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</w:t>
      </w:r>
      <w:r>
        <w:rPr/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/>
        <w:t xml:space="preserve">                                   </w:t>
      </w:r>
      <w:r>
        <w:rPr/>
        <w:object w:dxaOrig="6451" w:dyaOrig="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55pt;height:26.65pt" filled="f" o:ole="">
            <v:imagedata r:id="rId3" o:title=""/>
          </v:shape>
          <o:OLEObject Type="Embed" ProgID="" ShapeID="ole_rId2" DrawAspect="Content" ObjectID="_690051951" r:id="rId2"/>
        </w:objec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TEMAT :   PRZEBUDOWA BUDYNKU ADMINISTRACYJNEGO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WOR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FAZA :   Projekt  wykonawczy branży architektura i konstrukc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AT. OBIEKTU :  X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ADRES :   Bytom ul.  Strzelców Bytomskich 98 </w:t>
      </w:r>
      <w:r>
        <w:rPr>
          <w:rFonts w:cs="Arial" w:ascii="Arial" w:hAnsi="Arial"/>
          <w:b/>
          <w:sz w:val="24"/>
          <w:szCs w:val="24"/>
        </w:rPr>
        <w:t xml:space="preserve">działka nr  476/5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INWESTOR :   </w:t>
      </w:r>
      <w:r>
        <w:rPr>
          <w:sz w:val="24"/>
          <w:szCs w:val="24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Wojewódzki Ośrodek Ruchu Drogowego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40-507 Katowice ul. Francuska 7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</w:rPr>
        <w:t>PROJEKTANCI :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architektur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38735</wp:posOffset>
                </wp:positionV>
                <wp:extent cx="5175250" cy="117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rch. Bogdan Roztropowi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92.5pt;mso-wrap-distance-left:7.05pt;mso-wrap-distance-right:7.05pt;mso-wrap-distance-top:0pt;mso-wrap-distance-bottom:0pt;margin-top:3.05pt;mso-position-vertical-relative:text;margin-left:52.6pt;mso-position-horizontal-relative:text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</w:tblGrid>
                      <w:tr>
                        <w:trPr>
                          <w:trHeight w:val="1840" w:hRule="atLeast"/>
                        </w:trPr>
                        <w:tc>
                          <w:tcPr>
                            <w:tcW w:w="8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ch. Bogdan Roztropowi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konstrukcj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38735</wp:posOffset>
                </wp:positionV>
                <wp:extent cx="5175250" cy="1174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gr inż. Halina Wols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92.5pt;mso-wrap-distance-left:7.05pt;mso-wrap-distance-right:7.05pt;mso-wrap-distance-top:0pt;mso-wrap-distance-bottom:0pt;margin-top:3.05pt;mso-position-vertical-relative:text;margin-left:52.6pt;mso-position-horizontal-relative:text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</w:tblGrid>
                      <w:tr>
                        <w:trPr>
                          <w:trHeight w:val="1840" w:hRule="atLeast"/>
                        </w:trPr>
                        <w:tc>
                          <w:tcPr>
                            <w:tcW w:w="8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gr inż. Halina Wols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 xml:space="preserve">DATA OPRACOWANIA PROJEKTU : wrzesień 2017 </w:t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WARTOŚĆ OPRACOWAN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RCHITEKTURA  </w:t>
      </w:r>
    </w:p>
    <w:p>
      <w:pPr>
        <w:pStyle w:val="Normal"/>
        <w:tabs>
          <w:tab w:val="clear" w:pos="708"/>
          <w:tab w:val="left" w:pos="153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 OPISOWA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       Opis techniczny 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       Informacje do planu BIOZ  </w:t>
      </w:r>
    </w:p>
    <w:p>
      <w:pPr>
        <w:pStyle w:val="Normal"/>
        <w:tabs>
          <w:tab w:val="clear" w:pos="708"/>
          <w:tab w:val="left" w:pos="1530" w:leader="none"/>
          <w:tab w:val="center" w:pos="4678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RYSUNKOWA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lan sytuacyjny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zut parteru i plansza wyburzeń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zut sufitu podwieszonego i przekro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zuty klatki schodowej A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</w:t>
      </w:r>
      <w:r>
        <w:rPr>
          <w:rFonts w:cs="Arial" w:ascii="Arial" w:hAnsi="Arial"/>
          <w:color w:val="000000"/>
          <w:sz w:val="22"/>
          <w:szCs w:val="22"/>
        </w:rPr>
        <w:t xml:space="preserve"> klatki schodowej A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zuty klatki schodowej B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</w:t>
      </w:r>
      <w:r>
        <w:rPr>
          <w:rFonts w:cs="Arial" w:ascii="Arial" w:hAnsi="Arial"/>
          <w:color w:val="000000"/>
          <w:sz w:val="22"/>
          <w:szCs w:val="22"/>
        </w:rPr>
        <w:t xml:space="preserve"> klatki schodowej B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okien i drzwi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ONSTRUKCJA  </w:t>
      </w:r>
    </w:p>
    <w:p>
      <w:pPr>
        <w:pStyle w:val="Normal"/>
        <w:tabs>
          <w:tab w:val="clear" w:pos="708"/>
          <w:tab w:val="left" w:pos="153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 OPIS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techniczny budynku  </w:t>
      </w:r>
    </w:p>
    <w:p>
      <w:pPr>
        <w:pStyle w:val="Normal"/>
        <w:tabs>
          <w:tab w:val="clear" w:pos="708"/>
          <w:tab w:val="left" w:pos="1530" w:leader="none"/>
          <w:tab w:val="center" w:pos="4678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RYSUNKOWA</w:t>
        <w:tab/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2.        Rzut klatki schodowej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3.        Przekrój i zbrojenie schodów –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8.        Rzut klatki schodowej ”A” II piętro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9.        Przekroje klatki schodowej „A” stan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10.      Rzut klatki schodowej ”B” II piętro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11.      Przekroje klatki schodowej „B”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12.      Szczegóły połączenia i osadzenia belek –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A R C H I T E K T U R 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PIS   TECHNICZN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. DANE OGÓLN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.1.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Przedmiot i cel opracowania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pracowania jest projekt przebudowy budynku administracyjnego WORD w Bytomiu przy ul. Strzelców Bytomskich 98. Przebudowa obejmuje zmianę aranżacji ściankami działowymi fragmentu parteru oraz dostosowanie klatek schodowych budynku do obowiązujących przepisów p.po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. OPIS STANU ISTNIE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owy obiekt jest budynkiem biurowym, trzykondygnacyjnym, niepodpiwniczonym. Zrealizowano go w technologii mieszanej -  szkielet żelbetowy w układzie słup - rama uzupełniony ścianami murowanymi. Stropy i schody wewnętrzne żelbetowe. Stropodach płaski kryty papą. Budynek przylega do parterowej hali pełniącej funkcję obiektu usługowo – ekspozycyjnego. Budynek administracyjny oddzielony jest od hali ścianą oddzielenia pożarowego o klasie odporności ogniowej REI 120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3. ZAGOSPODAROWANIE TERENU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1 Projektowane zagospodarowanie teren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żadnych zmian w istniejącym zagospodarowaniu terenu. Odległość przedmiotowego budynku od granic działki jest większa niż 4,0 m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2 Określenie obszaru oddziaływania obiektu </w:t>
      </w:r>
    </w:p>
    <w:p>
      <w:pPr>
        <w:pStyle w:val="Normal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>Obszar oddziaływania określono na podstawie:</w:t>
      </w:r>
    </w:p>
    <w:p>
      <w:pPr>
        <w:pStyle w:val="Normal"/>
        <w:rPr/>
      </w:pPr>
      <w:r>
        <w:rPr>
          <w:rFonts w:eastAsia="Tahoma" w:cs="Arial" w:ascii="Arial" w:hAnsi="Arial"/>
          <w:color w:val="000000"/>
          <w:sz w:val="22"/>
          <w:szCs w:val="22"/>
        </w:rPr>
        <w:t>- przepisów ustawy Prawo budowlane ( Dz.U. z 2017 r. poz 1332</w:t>
      </w:r>
      <w:r>
        <w:rPr>
          <w:rFonts w:eastAsia="Tahoma"/>
          <w:color w:val="000000"/>
          <w:sz w:val="22"/>
          <w:szCs w:val="22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)  </w:t>
      </w:r>
    </w:p>
    <w:p>
      <w:pPr>
        <w:pStyle w:val="Normal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>- przepisów zawartych w „Rozporządzeniu Ministra Infrastruktury z dnia 12 kwietnia 2002 r. w sprawie warunków technicznych, jakim powinny odpowiadać budynki i ich usytuowanie” a szczególności z § 12 dot. usytuowania budynku</w:t>
      </w:r>
    </w:p>
    <w:p>
      <w:pPr>
        <w:pStyle w:val="Normal"/>
        <w:rPr/>
      </w:pPr>
      <w:r>
        <w:rPr>
          <w:rFonts w:eastAsia="Tahoma" w:cs="Arial" w:ascii="Arial" w:hAnsi="Arial"/>
          <w:color w:val="000000"/>
          <w:sz w:val="22"/>
          <w:szCs w:val="22"/>
        </w:rPr>
        <w:t xml:space="preserve">Obszar oddziaływania ogranicza się do prowadzenia robót budowlanych na istniejącym budynku w ramach działki nr  </w:t>
      </w:r>
      <w:r>
        <w:rPr>
          <w:rFonts w:cs="Arial" w:ascii="Arial" w:hAnsi="Arial"/>
          <w:b/>
          <w:sz w:val="22"/>
          <w:szCs w:val="22"/>
        </w:rPr>
        <w:t xml:space="preserve">476/52 </w:t>
      </w:r>
      <w:r>
        <w:rPr>
          <w:rFonts w:eastAsia="Tahoma" w:cs="Arial" w:ascii="Arial" w:hAnsi="Arial"/>
          <w:color w:val="000000"/>
          <w:sz w:val="22"/>
          <w:szCs w:val="22"/>
        </w:rPr>
        <w:t>bez ingerencji w działki sąsiednie.</w:t>
      </w:r>
    </w:p>
    <w:p>
      <w:pPr>
        <w:pStyle w:val="Normal"/>
        <w:rPr>
          <w:rFonts w:ascii="Arial" w:hAnsi="Arial" w:eastAsia="Tahoma" w:cs="Arial"/>
          <w:b/>
          <w:b/>
          <w:color w:val="365F91"/>
          <w:sz w:val="22"/>
          <w:szCs w:val="22"/>
          <w:u w:val="single"/>
        </w:rPr>
      </w:pPr>
      <w:r>
        <w:rPr>
          <w:rFonts w:eastAsia="Tahoma"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4. ZAKRES PRAC BUDOWLANYCH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4.1  Wyburz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res wyburzeń obejmuje :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Wyburzenia ścianek działowych murowanych gr. 16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większenie otworów na drzwi wejściowe i w wiatrołapach ( parter przy klatkach  A i B 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nięcie drzwi wskazanych na rysunkach parteru i wyższych kondygnacji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Usunięcie wskazanych na rysunku parteru elementów wyposażenia sanitarneg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unięcie sufitów podwieszonych kasetonowych w pom. objętych opracowaniem i w hallu na parterze przy klatce B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unięcie fragmentu murowanych ścian gr. 18 cm w obu klatkach schodowych na parterz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nięcie w istniejącym pom. obsługi klientów podwyższonej posadzki wys. 30 cm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unięcie trzech stopni i spocznika na parterze klatki schodowej 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taż stalowych balustrad i poręczy w obu klatkach schod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otworu na klapy dymowe w obu klatkach schod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zebicia w stropach wszystkich kondygnacji na odpow.</w:t>
        <w:tab/>
        <w:t>pionów kanaliz. ( dwa otwory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4.2  Wykonanie nowych ścianek działowy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Nowe ścianki działowe</w:t>
      </w:r>
      <w:r>
        <w:rPr>
          <w:rFonts w:cs="Arial" w:ascii="Arial" w:hAnsi="Arial"/>
          <w:color w:val="000000"/>
          <w:sz w:val="22"/>
          <w:szCs w:val="22"/>
        </w:rPr>
        <w:t xml:space="preserve"> wykonać jako gipsowo kartonowe na ruszcie metalowym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Ścianki wydzielające poszczególne pomieszczenia mają grubość 10 cm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Ścianki wydzielające klatki schodowe mają grubość 12,5 cm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pomieszczeniach sanitarnych zastosować płyty gips.karton. p.wilgociowe.</w:t>
      </w:r>
    </w:p>
    <w:p>
      <w:pPr>
        <w:pStyle w:val="Heading3"/>
        <w:shd w:fill="FFFFFF" w:val="clear"/>
        <w:spacing w:lineRule="atLeast" w:line="192" w:before="0" w:after="24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- Ścianki wydzielające kabiny ustępowe ( z drzwiami ) wykonać z płyty wiórowej laminowanej obustronnie żywicą melaminową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Ścianka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działowa w duszy klatek schodow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ć jako gips. karton gr. 12 cm w miejscu gdzie wcześniej dokonano wyburzenia fragmentu istniejącej ścian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3 Przebudowa biegu schodów w klatce schodowej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burzeniu trzech stopni i podestu ( jak w pkt.4.2 ) należy dołożyć brakujące trzy stopnie do istniejącego biegu wydłużając go do 13 stopni. Schody wykonać jako żelbetowe o wymiarach stopni 31x16,5 cm wg rysunku konstruk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4  Sufity podwiesza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wykonania obejmuje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ufity kasetonowe na poziomie 255 cm nad korytarzem wzdłuż ściany przylegającej do hal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ufity kasetonowe na poziomie 300 cm w pozostałych pomieszczenia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Sufity kasetonowe na poziomie 330 cm w hallach pomiędzy wiatrołapami a początkiem biegu schodów wewnętrz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ufity gips karton na poziomie 277 cm pod dylatacjami stropie ( osie D-E i I-J )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5 Balustrada klatki schodowej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nowych balustrad i pochwytów podyktowana jest koniecznością dostosowania szerokości biegów schodowych do obowiązujących przepisów p.poż. Zaprojektowano balustradę umieszczoną w duszy schodów. Na pierwszym biegu schodów pomiędzy parterem a piętrem  zaprojektowano tylko pochwyt biegnący we wcięciu wykształconym w ścianie. Balustrady i pochwyty wykonać ze stali nierdzewnej. Na końcach pochwytów wykonać zaślepki z obłymi krawędziami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6  Okna i drzw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iduje się montaż nowych drzwi i okna 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wewnętrzne drewniane EI 30 szer. 90 cm w świetl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rzwi wewnętrzne drewniane z przeszkleniem szer. 90 cm w świetl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wewnętrzne drewniane do sanitariatów szer. 90 cm w świetle. Drzwi winny mieć przy posadzce otwory nawiewne o pow. netto min. 200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do kabin ustępowych ( ze ściankami ) z płyty wiórowej laminowanej obustronnie żywicą melaminową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rzwi wewnętrzne przeszklone z profili stalowych malowanych proszkowo. Skrzydło nieblokowane winno mieść szerokość w świetle ≥ 90 c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rzwi wewnętrzne przeszklone EI 30 z profili stalowych wydzielające fragment parteru i klatki schodowe ( na parterze i na piętrach ). </w:t>
      </w:r>
      <w:r>
        <w:rPr>
          <w:rFonts w:cs="Arial" w:ascii="Arial" w:hAnsi="Arial"/>
          <w:color w:val="000000"/>
          <w:sz w:val="22"/>
          <w:szCs w:val="22"/>
          <w:u w:val="single"/>
        </w:rPr>
        <w:t>Skrzydło nieblokowane winno mieść szerokość w świetle ≥ 90 c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wejściowe do budynku i w wiatrołapie z profili stalowych malowanych proszkowo. Drzwi winny mieć szerokość w świetle min. 180 cm w tym skrzydło nieblokowane ≥ 90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kno podawcze przy stanowisku obsługi klient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lapy oddymiające w klatkach schodowych ( pow. netto ≥ 1,1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7  Posadz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e wszystkich pomieszczeniach wykonać posadzki z płytek gr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datkowe trzy stopnie biegu klatki schodowej A (pkt.4.3) obłożyć płytami kamiennym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r. 2,5 cm ( z materiału jak na istniejących stopniach )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Na stopniach powyżej ( w obu klatkach schodowych ) dokonać uzupełnień ubytków w posadzce powstałych po przebudowie balustrad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8 Okładziny ścien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anitariatach ściany murowane obłożyć płytkami ceramicznymi na wys. 2,0 m. W pom. socjalnym nad blatem szafek kuchennych wykonać okładzinę ścian z płytek jw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9 Malowanie ścia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Wszystkie ściany malować farbą emulsyjną białą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malowania sufitów ze względu na ich przesłonięcie sufitami podwieszonym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5. DOSTĘPNOŚĆ DLA OSÓB NIEPEŁNOSPRAW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ie istnieje różnica poziomów pomiędzy poziomem chodnika wejściowego do budynku a poziomem posadzki parteru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Skrzydła nieblokowane drzwi wejściowych do budynku mają szerokość ≥90 cm w świetl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Skrzydła drzwi wejściowych do poszczególnych pomieszczeń wewnątrz budynku mają szerokość 90 cm w świetl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Na poziomie parteru wydzielono salę egzaminacyjną dla osób niepełnospraw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dzielono sanitariat dla osób niepełnospraw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6. WARUNKI OCHRONY P.POŻ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1 Powierzchnia, wysokość liczba kondygnacj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w. zabud. ~ 6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w. użytkowa całego budynku ~ 18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w. użytkowa pomieszczeń objętych przebudową – 347,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budynku – do 12 m ( niski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 - 3 nadziem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2 Parametry pożarowe występujących substancji paln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3 Kategoria zagrożenia lud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zakwalifikowano do kat. zagrożenia ludzi ZL 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4 Przewidywana gęstość obciążenia ogni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5 Ocena zagrożeń wybuchem pomieszczeń oraz przestrzeni zewnętr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6 Klasa odporności pożarowej budynku oraz klasa odporności ogniowej i stopień rozprzestrzeniania ognia elementów budowlany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lasa odporności ogniowej - 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ementy budynku, zgodnie z przyjętą klasą odporności pożarowej, są nierozprzestrzeniające ognia i posiadają następujące klasy odporności ogniowej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łówna konstrukcja nośna – R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onstrukcja dachu – R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op – REI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ciana zewnętrzna – EI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ciana wewnętrzna – EI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krycie dachu – RE15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7 Podział obiektu na strefy pożar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 strefa pożarowa – parter budynku ( kat. zagrożenia ludzi ZL III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 strefa pożarowa – I i II piętro budynku ( kat. zagrożenia ludzi ZL III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 strefa pożarowa – stacja transformatorowa na parterze ( kat. zagrożenia ludzi PM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efy pożarowe ZL III są oddzielone od siebie ścianami i stropem o klasie odporności ogniowej REI 30. Klatki schodowe są wydzielone ścianami REI 60, zostaną zamknięte drzwiami o klasie EI 30 i będą wyposażone w urządzenia służące do usuwania dymu. Strefa PM jest oddzielona od strefy ZL III ścianami i stropem o kl. odporności ogniowej REI 12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zepusty instalacyjne przechodzące przez przegrody zabezpieczone będą do klasy EI 60/120 lub EIS 60/120 ( dla przewodów wentylacyjnych ) w zależności od klasy odporności ogniowej ściany str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puszczalna pow. strefy pożarowej budynku ZL III niskiego ( 80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) nie została przekroczo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8 Usytuowanie budynku z uwagi na bezpieczeństwo pożarowe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wiany budynek przylega do budynku handlowego, od którego został oddzielony ścianą oddzielenia przeciwpożarowego o kl. odporności ogniowej REI 120. Zachowano minimalne odległości od granic działki i od obiektów sąsiedni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9 Warunki i strategia ewakuacj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ługość przejść nie przekracza 40 m i nie prowadzi przez więcej niż 3 pomieszczenia. Długość dojść ewakuacyjnych mieści się w wymaganych wielkościach i nie przekracza 30 m, w tym na poziomej drodze ewakuacyjnej 20 m. Szerokość dróg ewakuacyjnych wynosi co najmniej 1,4 m, a ich wysokość jest nie mniejsza niż 2,2 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wakuacja z wyższych kondygnacji odbywać się będzie poprzez dwie obudowane ścianami REI 60 i zamykane drzwiami EI 30 klatki schodowe. Szerokość biegów doprowadzona będzie do wymiaru ≥ 120 cm. Szerokość spoczników jest nie mniejsza niż 150 cm. Ewakuacja z klatek odbywa się poprzez hall na parterze. Wolna szerokość drogi ewakuacyjnej z klatki schodowej do wyjścia na zewnątrz jest nie mniejsza niż 2,1 m. Wysokość hallu wyniesie 3,3 m. Szerokość w świetle drzwi prowadzących z klatki schodowej na zewnątrz wyniesie 180 cm ( skrzydło nieblokowane min. 90 cm w świetle ). Budynek będzie wyposażony w oświetlenie ewakuacyjne na drogach ewakuacyjnych oświetlonych wyłącznie światłem sztuczny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10 Sposób zabezpieczenia przeciwpożarowego instalacji użytkowych a w szczególności wentylacyjnej i elektry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wody wentylacji wykonane będą z materiałów niepalnych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Instalacja elektryczna w budynku będzie wyposażona w przeciwpożarowy wyłącznik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ądu, wyłączający dopływ prądu do wszystkich odbiorników za wyjątkiem urządzeń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. pożarowych niezbędnych do ewakuacji i działań ratowniczo – gaśniczych. Przycis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terujący zostanie oznakowany zgodnie z PN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11 Dobór urządzeń przeciwpożar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będzie wyposażony w następujące urządz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ządzenia do usuwania dymu na klatkach schodowych, uruchamiane automatycznie poprzez zadziałanie czujek dym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wa hydranty wewnętrzne ø25 z wężem półsztyw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wakuacyjne oświetlenie awaryjne na drogach komunikacji ogól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ciwpożarowy wyłącznik prąd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12 Wyposażenie w gaśn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udynek wyposażony będzie w gaśnice przenośne, proszkowe dostosowane do gaszenia pożarów grup ABC w ilości 2 kg środka gaśniczego na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. użytkowej w odstępach nie większych niż 30 m.  Miejsca lokalizacji gaśnic oznakowane będą zgodnie z PN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6.13 Drogi pożarowe i hydranty zewnętrz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rogę pożarową wokół budynku stanowi wewnętrzny układ dróg. Połączenie budynku z drogą pożarową stanowi chodnik szer. </w:t>
      </w:r>
      <w:r>
        <w:rPr>
          <w:rFonts w:cs="Arial" w:ascii="Arial" w:hAnsi="Arial"/>
          <w:sz w:val="24"/>
          <w:szCs w:val="24"/>
        </w:rPr>
        <w:t>˃</w:t>
      </w:r>
      <w:r>
        <w:rPr>
          <w:rFonts w:cs="Arial" w:ascii="Arial" w:hAnsi="Arial"/>
          <w:sz w:val="22"/>
          <w:szCs w:val="22"/>
        </w:rPr>
        <w:t xml:space="preserve"> 1,5 m i długości ˂ 30 m. Droga pożarowa umożliwia przejazd bez zawraca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Zapewnia się niezbędną ilość wody 2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ek z sieci wodociągowej miejskiej. Trzy hydranty DN80 o wydajności nominalnej 1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ek znajdują się w bezpośrednim sąsiedztwie budynku w odległości mniejszej niż 75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NIEKTÓRE DANE LICZBOWE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w. użytkowa pomieszczeń objętych przebudową – 347,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batura pomieszczeń objętych przebudową – 1295,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mieszczeń :</w:t>
      </w:r>
    </w:p>
    <w:tbl>
      <w:tblPr>
        <w:tblW w:w="919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6319"/>
        <w:gridCol w:w="1984"/>
      </w:tblGrid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funk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wierzchnia (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ow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obsługi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obsługi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porząd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socjal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męski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amski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w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w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mę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la niepełnospraw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am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egzaminacyjna dla niepełnospraw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ennikow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2"/>
          <w:szCs w:val="22"/>
          <w:u w:val="single"/>
        </w:rPr>
        <w:t>8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. INFORMACJA DOTYCZĄCA </w:t>
      </w:r>
      <w:r>
        <w:rPr>
          <w:rFonts w:cs="Arial" w:ascii="Arial" w:hAnsi="Arial"/>
          <w:b/>
          <w:sz w:val="22"/>
          <w:szCs w:val="22"/>
          <w:u w:val="single"/>
        </w:rPr>
        <w:t>BEZPIECZEŃSTWA I OCHRONY ZDROWIA NA PLACU BUDOW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zwa przedsięwzięc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budowa budynku administracyjnego WOR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 inwestycj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ytom ul. Strzelców Bytomskich 9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or i użytkowni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jewódzki Ośrodek Ruchu Drogowego 40-507 Katowice ul. Francuska 78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raz kolejność realizacji robót budowlano – montażow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urzenie wewnętrznych ścianek działowych i sufitów podwieszo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owych ścianek działowych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- montaż drzwi i okien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udowa balustrad na wewnętrznych klatkach schodow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udowa instalacji wod. kan i elektrycznej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instalacji wentylacji mechanicznej sanitariatów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owych posadzek i sufitów podwieszo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stniejących obiektów budowla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ięwzięcie obejmuje prace na istniejącym budyn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lementy zagospod. terenu mogące stwarzać zagrożenie bezpieczeństwa i zdrow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rożenia mogące wystąpić w trakcie robót budowlano – montażowych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aca z elektronarzędziam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ywanie nowych instalacji elektrycz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akt z substancjami szkodliwymi dla zdrow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sprawdzenia instruktażu pracowników przed przystąpieniem do robót szczególnie niebezpiecz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przedsięwzięcia nie występują roboty szczególnie niebezpiecz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w strefach szczególnego zagrożenia zdrow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przedsięwzięcia nie występują strefy szczególnego zagrożenia zdrow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budowlane należy wykonać zgodnie z rozp. MI z dn. 6.02.2003 r. w sprawie   bezpieczeństwa i higieny pracy podczas wykonywania robót budowlanych  ( Dz. U z 2003 r. nr 47 poz. 401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rch. Bogdan Roztropowic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K O N S T R U K C J 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PIS TECHNICZNY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części parteru budynku administracyjnego ma poprawić układ funkcjonalny pomieszczeń. Aby spełnić wymagania Inwestora zaproponowano likwidację części ścianek działowych, wykonanie nowych z płyt kartonowo-gipsowych na ruszcie stalowym i</w:t>
      </w:r>
      <w:r>
        <w:rPr>
          <w:rFonts w:cs="Arial" w:ascii="Arial" w:hAnsi="Arial"/>
          <w:color w:val="000000"/>
          <w:sz w:val="22"/>
          <w:szCs w:val="22"/>
        </w:rPr>
        <w:t xml:space="preserve"> z płyty wiórowej laminowanej obustronnie żywicą melaminową w przypadku ścianek wydzielających kabiny ustępowe. 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e względu na konieczność wydzielenia osobnych stref pożarowych, przebudowywaną część parteru oddzielono od klatki schodowej ścianką p.poż. oraz przebudowano część schodów . Klatkę schodową (A i B) zabezpieczono montując w stropodachu  klapę oddymiając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.1. PRZEBUDOWA SCHODÓW.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W chwili obecnej schody wejściowe na I piętro podzielone są na trzy biegi: pierwszy trzystopniowy prowadzący na spocznik, drugi 7 stopniowy prowadzący na półpiętro i trzeci 7 stopniowy prowadzący na I piętro. 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W wyniku przebudowy powstaną dwa biegi prowadzące na I piętro. Pierwszy 10 stopniowy i drugi b.z. ( 7 stopniowy). W tym celu należy skuć pierwsze trzy stopnie razem ze spocznikiem, następnie na podkładzie betonowym, który stanowić będzie „szalunek tracony”, ułożyć zbrojenie w kierunku podłużnym Ø12 co 12 cm (zbrojenie dodatkowo zakotwić w posadzce betonowej i w istniejącym biegu za pomocą żywicy epoksydowej) oraz w kierunku poprzecznym Ø8 co 20 cm. Wykonać szalunek stopni i betonować – beton B25 (rys. nr K3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.2. KLAPA ODDYMIAJĄCA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względu na wydzielenie klatek schodowych jako oddzielnych stref pożarowych, zaprojektowano w tym celu klapy oddymiające o pow. 1,20 m x 1,20 m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py należy wykonać w stropodachu. Ze względu na brak możliwości wykonania odkrywek założono następujące warstwy konstrukcyjne: płyta stropowa – kanałowa szerokości 1,20 m, warstwa spadkowa ze żwirobetonu, pokrycie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ejność robót przy wykonaniu otworów w stropodachu pod klapy oddymiające: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otworów w ścianach poprzecznych pod projektowane oparcie belek stalowych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poduszek betonowych w otworach j.w.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sadzenie marek stalowych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belek stalowych HEB140 – zgodnie z częścią rysunkową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nie otworu we wszystkich warstwach stropodachu pod projektowaną klapę dymową, 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murowanie ścianek cegłą pełną grub. 12 cm wykonanego otworu w stropodachu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winięcie siatką Rabitza stalowych belek i otynkowanie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klap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 NR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763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  <w:r>
        <w:rPr>
          <w:rFonts w:cs="Arial" w:ascii="Arial" w:hAnsi="Arial"/>
          <w:color w:val="000000"/>
        </w:rPr>
        <w:t xml:space="preserve"> (</w:t>
      </w:r>
      <w:r>
        <w:rPr>
          <w:rFonts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1195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928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01700" cy="902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HE 140 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9,80 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 m = 33,7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151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5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216 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l:    </w:t>
      </w:r>
      <w:r>
        <w:rPr>
          <w:rFonts w:cs="Arial" w:ascii="Arial" w:hAnsi="Arial"/>
          <w:b/>
          <w:bCs/>
          <w:color w:val="00000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zginanie:  klasa przekroju 1   (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9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22,2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1,92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 xml:space="preserve">Współczynnik zwichrzenia  </w:t>
      </w:r>
      <w:r>
        <w:rPr>
          <w:rFonts w:cs="Symbol" w:ascii="Symbol" w:hAnsi="Symbol"/>
          <w:color w:val="000000"/>
        </w:rPr>
        <w:t>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0,9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Moment maksymalny  M</w:t>
      </w:r>
      <w:r>
        <w:rPr>
          <w:rFonts w:cs="Arial" w:ascii="Arial" w:hAnsi="Arial"/>
          <w:color w:val="000000"/>
          <w:vertAlign w:val="subscript"/>
          <w:lang w:val="en-US"/>
        </w:rPr>
        <w:t>max</w:t>
      </w:r>
      <w:r>
        <w:rPr>
          <w:rFonts w:cs="Arial" w:ascii="Arial" w:hAnsi="Arial"/>
          <w:color w:val="000000"/>
          <w:lang w:val="en-US"/>
        </w:rPr>
        <w:t xml:space="preserve"> = 4,5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FF"/>
          <w:vertAlign w:val="subscript"/>
          <w:lang w:val="en-US"/>
        </w:rPr>
        <w:t>(52)</w:t>
      </w:r>
      <w:r>
        <w:rPr>
          <w:rFonts w:cs="Arial" w:ascii="Arial" w:hAnsi="Arial"/>
          <w:color w:val="0000FF"/>
          <w:lang w:val="en-US"/>
        </w:rPr>
        <w:t xml:space="preserve">       M</w:t>
      </w:r>
      <w:r>
        <w:rPr>
          <w:rFonts w:cs="Arial" w:ascii="Arial" w:hAnsi="Arial"/>
          <w:color w:val="0000FF"/>
          <w:vertAlign w:val="subscript"/>
          <w:lang w:val="en-US"/>
        </w:rPr>
        <w:t>max</w:t>
      </w:r>
      <w:r>
        <w:rPr>
          <w:rFonts w:cs="Arial" w:ascii="Arial" w:hAnsi="Arial"/>
          <w:color w:val="0000FF"/>
          <w:lang w:val="en-US"/>
        </w:rPr>
        <w:t xml:space="preserve"> / (</w:t>
      </w:r>
      <w:r>
        <w:rPr>
          <w:rFonts w:cs="Symbol" w:ascii="Symbol" w:hAnsi="Symbol"/>
          <w:color w:val="0000FF"/>
        </w:rPr>
        <w:t></w:t>
      </w:r>
      <w:r>
        <w:rPr>
          <w:rFonts w:cs="Arial" w:ascii="Arial" w:hAnsi="Arial"/>
          <w:color w:val="0000FF"/>
          <w:vertAlign w:val="subscript"/>
          <w:lang w:val="en-US"/>
        </w:rPr>
        <w:t>L</w:t>
      </w:r>
      <w:r>
        <w:rPr>
          <w:rFonts w:cs="Arial" w:ascii="Arial" w:hAnsi="Arial"/>
          <w:color w:val="0000FF"/>
          <w:lang w:val="en-US"/>
        </w:rPr>
        <w:t>·M</w:t>
      </w:r>
      <w:r>
        <w:rPr>
          <w:rFonts w:cs="Arial" w:ascii="Arial" w:hAnsi="Arial"/>
          <w:color w:val="0000FF"/>
          <w:vertAlign w:val="subscript"/>
          <w:lang w:val="en-US"/>
        </w:rPr>
        <w:t>R</w:t>
      </w:r>
      <w:r>
        <w:rPr>
          <w:rFonts w:cs="Arial" w:ascii="Arial" w:hAnsi="Arial"/>
          <w:color w:val="0000FF"/>
          <w:lang w:val="en-US"/>
        </w:rPr>
        <w:t>) = 0,095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67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055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67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73,32 kN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1,32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0,99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2640 / 350 = 7,54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  <w:lang w:val="en-US"/>
        </w:rPr>
        <w:t>f</w:t>
      </w:r>
      <w:r>
        <w:rPr>
          <w:rFonts w:cs="Arial" w:ascii="Arial" w:hAnsi="Arial"/>
          <w:color w:val="0000FF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lang w:val="en-US"/>
        </w:rPr>
        <w:t xml:space="preserve"> = 0,99 mm  &lt;   f</w:t>
      </w:r>
      <w:r>
        <w:rPr>
          <w:rFonts w:cs="Arial" w:ascii="Arial" w:hAnsi="Arial"/>
          <w:color w:val="0000FF"/>
          <w:vertAlign w:val="subscript"/>
          <w:lang w:val="en-US"/>
        </w:rPr>
        <w:t>gr</w:t>
      </w:r>
      <w:r>
        <w:rPr>
          <w:rFonts w:cs="Arial" w:ascii="Arial" w:hAnsi="Arial"/>
          <w:color w:val="0000FF"/>
          <w:lang w:val="en-US"/>
        </w:rPr>
        <w:t xml:space="preserve"> = 7,54 mm     (13,1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 NR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763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  <w:r>
        <w:rPr>
          <w:rFonts w:cs="Arial" w:ascii="Arial" w:hAnsi="Arial"/>
          <w:color w:val="000000"/>
        </w:rPr>
        <w:t xml:space="preserve"> (</w:t>
      </w:r>
      <w:r>
        <w:rPr>
          <w:rFonts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11830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928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01700" cy="902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HE 140 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9,80 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 m = 33,7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151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5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216 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l:    </w:t>
      </w:r>
      <w:r>
        <w:rPr>
          <w:rFonts w:cs="Arial" w:ascii="Arial" w:hAnsi="Arial"/>
          <w:b/>
          <w:bCs/>
          <w:color w:val="00000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zginanie:  klasa przekroju 1   (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9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22,2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6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 xml:space="preserve">Współczynnik zwichrzenia  </w:t>
      </w:r>
      <w:r>
        <w:rPr>
          <w:rFonts w:cs="Symbol" w:ascii="Symbol" w:hAnsi="Symbol"/>
          <w:color w:val="000000"/>
        </w:rPr>
        <w:t>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0,9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Moment maksymalny  M</w:t>
      </w:r>
      <w:r>
        <w:rPr>
          <w:rFonts w:cs="Arial" w:ascii="Arial" w:hAnsi="Arial"/>
          <w:color w:val="000000"/>
          <w:vertAlign w:val="subscript"/>
          <w:lang w:val="en-US"/>
        </w:rPr>
        <w:t>max</w:t>
      </w:r>
      <w:r>
        <w:rPr>
          <w:rFonts w:cs="Arial" w:ascii="Arial" w:hAnsi="Arial"/>
          <w:color w:val="000000"/>
          <w:lang w:val="en-US"/>
        </w:rPr>
        <w:t xml:space="preserve"> = 2,0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FF"/>
          <w:vertAlign w:val="subscript"/>
          <w:lang w:val="en-US"/>
        </w:rPr>
        <w:t>(52)</w:t>
      </w:r>
      <w:r>
        <w:rPr>
          <w:rFonts w:cs="Arial" w:ascii="Arial" w:hAnsi="Arial"/>
          <w:color w:val="0000FF"/>
          <w:lang w:val="en-US"/>
        </w:rPr>
        <w:t xml:space="preserve">       M</w:t>
      </w:r>
      <w:r>
        <w:rPr>
          <w:rFonts w:cs="Arial" w:ascii="Arial" w:hAnsi="Arial"/>
          <w:color w:val="0000FF"/>
          <w:vertAlign w:val="subscript"/>
          <w:lang w:val="en-US"/>
        </w:rPr>
        <w:t>max</w:t>
      </w:r>
      <w:r>
        <w:rPr>
          <w:rFonts w:cs="Arial" w:ascii="Arial" w:hAnsi="Arial"/>
          <w:color w:val="0000FF"/>
          <w:lang w:val="en-US"/>
        </w:rPr>
        <w:t xml:space="preserve"> / (</w:t>
      </w:r>
      <w:r>
        <w:rPr>
          <w:rFonts w:cs="Symbol" w:ascii="Symbol" w:hAnsi="Symbol"/>
          <w:color w:val="0000FF"/>
        </w:rPr>
        <w:t></w:t>
      </w:r>
      <w:r>
        <w:rPr>
          <w:rFonts w:cs="Arial" w:ascii="Arial" w:hAnsi="Arial"/>
          <w:color w:val="0000FF"/>
          <w:vertAlign w:val="subscript"/>
          <w:lang w:val="en-US"/>
        </w:rPr>
        <w:t>L</w:t>
      </w:r>
      <w:r>
        <w:rPr>
          <w:rFonts w:cs="Arial" w:ascii="Arial" w:hAnsi="Arial"/>
          <w:color w:val="0000FF"/>
          <w:lang w:val="en-US"/>
        </w:rPr>
        <w:t>·M</w:t>
      </w:r>
      <w:r>
        <w:rPr>
          <w:rFonts w:cs="Arial" w:ascii="Arial" w:hAnsi="Arial"/>
          <w:color w:val="0000FF"/>
          <w:vertAlign w:val="subscript"/>
          <w:lang w:val="en-US"/>
        </w:rPr>
        <w:t>R</w:t>
      </w:r>
      <w:r>
        <w:rPr>
          <w:rFonts w:cs="Arial" w:ascii="Arial" w:hAnsi="Arial"/>
          <w:color w:val="0000FF"/>
          <w:lang w:val="en-US"/>
        </w:rPr>
        <w:t>) = 0,042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89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056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89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73,32 kN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6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0,09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1200 / 350 = 3,4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  <w:lang w:val="en-US"/>
        </w:rPr>
        <w:t>f</w:t>
      </w:r>
      <w:r>
        <w:rPr>
          <w:rFonts w:cs="Arial" w:ascii="Arial" w:hAnsi="Arial"/>
          <w:color w:val="0000FF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lang w:val="en-US"/>
        </w:rPr>
        <w:t xml:space="preserve"> = 0,09 mm  &lt;   f</w:t>
      </w:r>
      <w:r>
        <w:rPr>
          <w:rFonts w:cs="Arial" w:ascii="Arial" w:hAnsi="Arial"/>
          <w:color w:val="0000FF"/>
          <w:vertAlign w:val="subscript"/>
          <w:lang w:val="en-US"/>
        </w:rPr>
        <w:t>gr</w:t>
      </w:r>
      <w:r>
        <w:rPr>
          <w:rFonts w:cs="Arial" w:ascii="Arial" w:hAnsi="Arial"/>
          <w:color w:val="0000FF"/>
          <w:lang w:val="en-US"/>
        </w:rPr>
        <w:t xml:space="preserve"> = 3,43 mm     (2,5%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ahoma" w:hAnsi="Tahoma" w:cs="Tahom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400"/>
      <w:ind w:left="720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25:00Z</dcterms:created>
  <dc:creator>Roztropowicz</dc:creator>
  <dc:description/>
  <cp:keywords/>
  <dc:language>en-US</dc:language>
  <cp:lastModifiedBy>User</cp:lastModifiedBy>
  <cp:lastPrinted>2017-10-26T12:16:00Z</cp:lastPrinted>
  <dcterms:modified xsi:type="dcterms:W3CDTF">2017-10-26T11:16:00Z</dcterms:modified>
  <cp:revision>3</cp:revision>
  <dc:subject/>
  <dc:title>NAZWA PROJEKTU                                                                     NR RYSUNKU</dc:title>
</cp:coreProperties>
</file>